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CCCCC" w:val="clear"/>
        <w:rPr>
          <w:color w:val="993300"/>
          <w:sz w:val="28"/>
          <w:szCs w:val="28"/>
        </w:rPr>
      </w:pPr>
      <w:r>
        <w:rPr>
          <w:b/>
          <w:sz w:val="32"/>
          <w:szCs w:val="32"/>
        </w:rPr>
        <w:t xml:space="preserve">Prilog 2 / </w:t>
      </w:r>
      <w:r>
        <w:rPr>
          <w:color w:val="993300"/>
          <w:sz w:val="28"/>
          <w:szCs w:val="28"/>
        </w:rPr>
        <w:t>Ljestvica privremenog poretka</w:t>
      </w:r>
    </w:p>
    <w:p>
      <w:pPr>
        <w:pStyle w:val="Normal"/>
        <w:shd w:fill="CCCCCC" w:val="clea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________________________________________________________________</w:t>
      </w:r>
    </w:p>
    <w:p>
      <w:pPr>
        <w:pStyle w:val="Normal"/>
        <w:shd w:fill="CCCCCC" w:val="clea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shd w:fill="CCCCCC" w:val="clea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Školsko / općinsko / županijsko / državno natjecanje iz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Razred ili kategorija natjecanja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  <w:color w:val="C0C0C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598805</wp:posOffset>
                </wp:positionV>
                <wp:extent cx="0" cy="2400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7.15pt" to="39.6pt,2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255905</wp:posOffset>
                </wp:positionV>
                <wp:extent cx="0" cy="2743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0.15pt" to="93.6pt,2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255905</wp:posOffset>
                </wp:positionV>
                <wp:extent cx="0" cy="2743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0.15pt" to="165.6pt,2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0420</wp:posOffset>
                </wp:positionH>
                <wp:positionV relativeFrom="paragraph">
                  <wp:posOffset>255905</wp:posOffset>
                </wp:positionV>
                <wp:extent cx="0" cy="2743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20.15pt" to="264.6pt,2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3420</wp:posOffset>
                </wp:positionH>
                <wp:positionV relativeFrom="paragraph">
                  <wp:posOffset>255905</wp:posOffset>
                </wp:positionV>
                <wp:extent cx="0" cy="2743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20.15pt" to="354.6pt,2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484505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8.15pt" to="435.55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827405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5.15pt" to="435.55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170305</wp:posOffset>
                </wp:positionV>
                <wp:extent cx="548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2.15pt" to="435.55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513205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9.15pt" to="435.55pt,1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856105</wp:posOffset>
                </wp:positionV>
                <wp:extent cx="5486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6.15pt" to="435.55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2199005</wp:posOffset>
                </wp:positionV>
                <wp:extent cx="5486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73.15pt" to="435.55pt,1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2541905</wp:posOffset>
                </wp:positionV>
                <wp:extent cx="5486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00.15pt" to="435.55pt,2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299910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36.15pt" to="3.6pt,2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5590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.15pt" to="39.6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1460</wp:posOffset>
                </wp:positionV>
                <wp:extent cx="5609590" cy="275209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Rb          Zaporka      Broj bodova                Ime škole                    Mjesto                        Broj županije          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16.7pt;mso-wrap-distance-left:9.05pt;mso-wrap-distance-right:9.05pt;mso-wrap-distance-top:0pt;mso-wrap-distance-bottom:0pt;margin-top:19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Rb          Zaporka      Broj bodova                Ime škole                    Mjesto                        Broj županije           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.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.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.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.</w:t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D9D9D9" w:val="clear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_                                _________________________________</w:t>
      </w:r>
    </w:p>
    <w:p>
      <w:pPr>
        <w:pStyle w:val="Normal"/>
        <w:shd w:fill="D9D9D9" w:val="clear"/>
        <w:rPr/>
      </w:pPr>
      <w:r>
        <w:rPr>
          <w:b/>
        </w:rPr>
        <w:t>(mjesto i nadnevak)                                                         (potpis predsjednika Povjerenstv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53:00Z</dcterms:created>
  <dc:creator>Ana Kesina</dc:creator>
  <dc:description/>
  <cp:keywords/>
  <dc:language>en-US</dc:language>
  <cp:lastModifiedBy>Miroslav Micanovic</cp:lastModifiedBy>
  <cp:lastPrinted>2008-01-08T13:00:00Z</cp:lastPrinted>
  <dcterms:modified xsi:type="dcterms:W3CDTF">2010-09-09T12:53:00Z</dcterms:modified>
  <cp:revision>2</cp:revision>
  <dc:subject/>
  <dc:title>Prilog 2 / Ljestvica privremenog poretka</dc:title>
</cp:coreProperties>
</file>