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CCCCC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ilog 6 / </w:t>
      </w:r>
      <w:r>
        <w:rPr>
          <w:color w:val="993300"/>
          <w:sz w:val="28"/>
          <w:szCs w:val="28"/>
        </w:rPr>
        <w:t>Županijsko povjerenstvo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________________________________________________________________</w:t>
      </w:r>
    </w:p>
    <w:p>
      <w:pPr>
        <w:pStyle w:val="Normal"/>
        <w:shd w:fill="CCCCCC" w:val="clea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hd w:fill="CCCCCC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 xml:space="preserve">Županijsko povjerenstvo za provedbu županijskog natjecanja iz 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619125</wp:posOffset>
                </wp:positionV>
                <wp:extent cx="0" cy="2171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8.75pt" to="21.6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619125</wp:posOffset>
                </wp:positionV>
                <wp:extent cx="0" cy="2171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8.75pt" to="183.6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619125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48.75pt" to="228.6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9020</wp:posOffset>
                </wp:positionH>
                <wp:positionV relativeFrom="paragraph">
                  <wp:posOffset>619125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8.75pt" to="282.6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</wp:posOffset>
                </wp:positionH>
                <wp:positionV relativeFrom="paragraph">
                  <wp:posOffset>84772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6.75pt" to="30.6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73342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7.75pt" to="444.5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07632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4.75pt" to="444.55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419225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1.75pt" to="444.55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762125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8.75pt" to="444.55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50482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9.75pt" to="183.6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3220</wp:posOffset>
                </wp:positionH>
                <wp:positionV relativeFrom="paragraph">
                  <wp:posOffset>27622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1.75pt" to="228.6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27622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1.75pt" to="21.6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27622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1.75pt" to="183.6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9020</wp:posOffset>
                </wp:positionH>
                <wp:positionV relativeFrom="paragraph">
                  <wp:posOffset>27622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1.75pt" to="282.6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271780</wp:posOffset>
                </wp:positionV>
                <wp:extent cx="5838190" cy="252349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Rb   Prezime i ime članova Povjerenstva      Zvanje       Titula           Ustanova u kojoj je osoba zaposlena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98.7pt;mso-wrap-distance-left:9.05pt;mso-wrap-distance-right:9.05pt;mso-wrap-distance-top:0pt;mso-wrap-distance-bottom:0pt;margin-top:21.4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Rb   Prezime i ime članova Povjerenstva      Zvanje       Titula           Ustanova u kojoj je osoba zaposlena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D9D9D9" w:val="clea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929765</wp:posOffset>
                </wp:positionV>
                <wp:extent cx="5600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1.95pt" to="444.5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2272665</wp:posOffset>
                </wp:positionV>
                <wp:extent cx="5600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8.95pt" to="444.55pt,1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615565</wp:posOffset>
                </wp:positionV>
                <wp:extent cx="5600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5.95pt" to="444.55pt,2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Prezime i ime osobe (adresa i telefon), kojoj će Državno povjerenstvo dostaviti testove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E-mail adresa na koju će testovi biti poslani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                    ________________________________________</w:t>
      </w:r>
    </w:p>
    <w:p>
      <w:pPr>
        <w:pStyle w:val="Normal"/>
        <w:shd w:fill="D9D9D9" w:val="clear"/>
        <w:rPr/>
      </w:pPr>
      <w:r>
        <w:rPr>
          <w:b/>
        </w:rPr>
        <w:t>(mjesto i nadnevak)                                       (potpis osobe koja je imenovala Povjerenstv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55:00Z</dcterms:created>
  <dc:creator>Ana Kesina</dc:creator>
  <dc:description/>
  <cp:keywords/>
  <dc:language>en-US</dc:language>
  <cp:lastModifiedBy>Miroslav Micanovic</cp:lastModifiedBy>
  <cp:lastPrinted>2008-01-08T13:00:00Z</cp:lastPrinted>
  <dcterms:modified xsi:type="dcterms:W3CDTF">2010-09-09T12:55:00Z</dcterms:modified>
  <cp:revision>2</cp:revision>
  <dc:subject/>
  <dc:title>Prilog 6 / Županijsko povjerenstvo</dc:title>
</cp:coreProperties>
</file>