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70510</wp:posOffset>
                </wp:positionV>
                <wp:extent cx="5962650" cy="744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44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CCCCCC" w:val="clear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Prilog 1 / </w:t>
                            </w: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Naslovnica tes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CCCCCC" w:val="clear"/>
                              <w:spacing w:lineRule="atLeast" w:line="240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Školsko / općinsko / županijsko / državno natjecanje iz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red ili kategorija natjecanja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kupan broj bodova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oj postignutih bodov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otak riješenosti testa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pis članova Povjerenstv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2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3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(mjesto i nadnev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86.3pt;mso-wrap-distance-left:9.05pt;mso-wrap-distance-right:9.05pt;mso-wrap-distance-top:0pt;mso-wrap-distance-bottom:0pt;margin-top:21.3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CCCCCC" w:val="clear"/>
                        <w:rPr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Prilog 1 / </w:t>
                      </w:r>
                      <w:r>
                        <w:rPr>
                          <w:color w:val="993300"/>
                          <w:sz w:val="28"/>
                          <w:szCs w:val="28"/>
                        </w:rPr>
                        <w:t>Naslovnica tes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CCCCCC" w:val="clear"/>
                        <w:spacing w:lineRule="atLeast" w:line="240"/>
                        <w:rPr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color w:val="993300"/>
                          <w:sz w:val="28"/>
                          <w:szCs w:val="28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Školsko / općinsko / županijsko / državno natjecanje iz 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zred ili kategorija natjecanja 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kupan broj bodova 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roj postignutih bodov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otak riješenosti testa 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pis članova Povjerenstv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2. 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3. 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(mjesto i nadnevak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3:00Z</dcterms:created>
  <dc:creator>Ana Kesina</dc:creator>
  <dc:description/>
  <cp:keywords/>
  <dc:language>en-US</dc:language>
  <cp:lastModifiedBy>Miroslav Micanovic</cp:lastModifiedBy>
  <cp:lastPrinted>2008-01-08T13:00:00Z</cp:lastPrinted>
  <dcterms:modified xsi:type="dcterms:W3CDTF">2010-09-09T12:53:00Z</dcterms:modified>
  <cp:revision>2</cp:revision>
  <dc:subject/>
  <dc:title/>
</cp:coreProperties>
</file>